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vētes pagasta autoceļu uzturēšanas klases, ņemot vērā transportlīdzekļu satiksmes intensitā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2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81"/>
        <w:gridCol w:w="4050"/>
        <w:gridCol w:w="1686"/>
        <w:gridCol w:w="166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k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kartē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ceļa (ielas) nosaukum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sitāt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se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tes – Vilpleķ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ļi – Mazslapat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nanši – Kaij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umes iela – Imant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ikantu iela - Gudēn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eņi – Kārkliņi – Ziemelīš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eņi – Gauj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ētes kapi – Dimz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einerti – Irb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Ūdri – Lielsvētes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ebri –Zemgaļ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ītiņi – Purviņ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iņi – Klinti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jas - Ērmiķ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ēni – Mikš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ēni – Mežotņ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ntas – Dravniek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zeriņu ceļ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nanšu kapu ceļ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ļš uz Kalnanšiem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Āboliņi – Gaid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ras – Cūcēn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patas – Dzeguz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eņi – Dzeguz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melīši – Purva Apšeniek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melīši – Ataug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elmes – Gauja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cenieki – Galiņ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ētriņas – Vidiņ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dzirnavas – Pinkuļ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unnadziņi – Nadziņ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ļš uz Siliņiem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buļi – Kārkliņ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zvēji – Ābelīt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oži – Ziediņ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grēni – Dambīš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tarti – Strautiņi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sti – Strazdiņ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ulāji – Sīļ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ļš uz Viesturiem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kles – Gruntniek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pūtas – Gāzēj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ož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ža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žmalas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eņa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es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lta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as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ārza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iņ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ijas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riņ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ep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zā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īlādž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na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a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rnav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umes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ikantu iel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2:00Z</dcterms:created>
  <dc:creator>User</dc:creator>
  <dc:description/>
  <cp:keywords/>
  <dc:language>en-US</dc:language>
  <cp:lastModifiedBy>Anzelika Kanberga</cp:lastModifiedBy>
  <cp:lastPrinted>2011-04-14T09:42:00Z</cp:lastPrinted>
  <dcterms:modified xsi:type="dcterms:W3CDTF">2012-10-15T10:58:00Z</dcterms:modified>
  <cp:revision>3</cp:revision>
  <dc:subject/>
  <dc:title/>
</cp:coreProperties>
</file>